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619"/>
        <w:gridCol w:w="2350"/>
        <w:gridCol w:w="4914"/>
      </w:tblGrid>
      <w:tr>
        <w:trPr>
          <w:tblHeader w:val="true"/>
        </w:trPr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Ейского городского поселения Ей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______________№ 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  <w:szCs w:val="28"/>
        </w:rPr>
        <w:t xml:space="preserve">бюджета Ейского городского поселения Ейского района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едомственной структуре расходов бюджета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0 год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709"/>
        <w:gridCol w:w="709"/>
        <w:gridCol w:w="708"/>
        <w:gridCol w:w="1843"/>
        <w:gridCol w:w="851"/>
        <w:gridCol w:w="1417"/>
        <w:gridCol w:w="1701"/>
        <w:gridCol w:w="1353"/>
      </w:tblGrid>
      <w:tr>
        <w:trPr>
          <w:trHeight w:val="15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евая статья расходов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Виды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 на 2020 год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2020 год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клонения, +, - тыс.руб.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представительного орган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 5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 314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2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53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2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01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2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01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2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97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97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94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5 00 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 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8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существлению регионального государственного контроля за исполнением плательщиками курортного сбора и операторами курортного сбора треб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00 6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одательства Российской Федерации и Краснодарского края, связанных с проведением экспери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00 6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00 6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установлению регулируемых тарифов на перевозки пассажиров и багажа автомобильным и городским наземным электрическим транспортом по муниципальным маршрутам регулируемых перевозок  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00 62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00 62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00 62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овых и таможенных органов и органов финансового (финансово-бюджетного) надзо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11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5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Ейского городского поселения Ейского района "Социально-экономическое и территориальное развитие Ейского городского поселения Ейского района на 2020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5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5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8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 01 17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 01 17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носы в ассоциацию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 03 9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 03 9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Ейского городского поселения Ейского района "Повышение эффективности управления муниципальной собственностью на 2020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8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8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5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имущества, составляющего муниципальную казну, его содержание и обслужи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9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9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9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91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91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имущественных 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3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3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8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Ейского городского поселения Ейского района "Развитие гражданского общества на 2020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ая поддержка хуторских казачьих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 01 9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 01 9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обществен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1 01 9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 01 9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 02 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 02 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1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94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,7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16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,7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16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,7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90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4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епрогра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8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 1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8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 1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 1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6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05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56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Ейского городского поселения Ейского района "Обеспечение безопасности населения на 2020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56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56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56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4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94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 01 9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4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 01 9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 01 9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Ейского го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ского поселения Ейского района "Обеспечение безопасности населения на 2020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 01 9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 01 9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0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831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7,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Ейского городского поселения Ейского района "Обеспечение безопасности населения на 2020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вод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 01 9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 01 9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 01 9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Ейского городского поселения Ейского района "Развитие транспорта, содержание улично-дорожной сети и </w:t>
              <w:br/>
              <w:t xml:space="preserve">обеспечение безопасности дорожного движения на 2020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ассажирского авто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 03 9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 03 9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 03 9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5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765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Ейского городского поселения Ейского района "Доступная среда на 2020 - 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 01 S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 01 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 01 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Ейского городского поселения Ейского района "Развитие транспорта, содержание улично-дорожной сети и </w:t>
              <w:br/>
              <w:t>обеспечение безопасности дорожного движения на 2020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3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526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2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3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526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2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возникновения дорожно-транспортных происше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3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 01 9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3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 01 9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2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3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качества автомобильных дорог и повышение комфортности движения автотранспор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0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502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, ремонт автомобильных дорог общего пользования населенных пунктов в рамках реализации Государственной программы Краснодарского края "Развитие автомобильных дорог Краснодар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 02 S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3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348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 1 02 S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3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348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 02 S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 02 S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онструкция, капитальный ремонт, ремонт и 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 02 9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5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5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 02 9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5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91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 02 9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2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мероприятия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59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1,6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Ейского городского поселения Ейского района "Комплексное развитие архитектуры и землеустройства на 2020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59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1,6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59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1,6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ффективное управление земельными ресур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2 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61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2 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устойчивого развития территории Ейского городского поселения Ейского района на основе генерального план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4 S2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городских округов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4 S2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5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5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7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5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5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5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348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9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3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Ейского городского поселения Ейского района "Развитие жилищно-коммунального хозяйства на 2020- 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3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3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ачества жилищного обеспеч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, ремонт и содержание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1 9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1 9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 1 01 9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1 9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1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1 9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1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Закона Краснодарского края от 1 июля 2013 года № 2735-КЗ "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2 9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2 9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1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Ейского городского поселения Ейского района "Развитие жилищно-коммунального хозяйства на 2020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0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0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0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ей водоснабжения и водоот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4 9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560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4 9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0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4 9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4 9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организации деятельности по обработке утилизации, обезвреживанию, захоронению твердых бытов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7 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7 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Ейского городского поселения Ейского района "Социально-экономическое и территориальное развитие Ейского городского поселения Ейского района на 2020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0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0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и расширение объектов благоустройства,  коммунальной инфраструктуры и объектов культурн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0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(расширение) инженер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 02 9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6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 02 9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 02 9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6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 02 9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отведения населё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 02 S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76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7,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 02 S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76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7,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1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181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Ейского городского поселения Ейского района "Развитие жилищно-коммунального хозяйства на 2020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5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759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4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5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759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4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7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007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олнительная помощь местным бюджетам на решение социально -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5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5 62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нитарное содержание город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5 9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91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5 9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11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5 9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и содержание в порядке малых архитектурных фор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5 9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8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5 9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4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5 9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5 9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56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5 9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56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5 9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5 9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, реконструкция, модернизация и техническое перевооружение электросетев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5 9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1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5 9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1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5 9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0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ее благоустройство город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5 9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8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5 9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8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5 91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895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5 91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8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96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5 91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ерритории городского пля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5 9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7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5 9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7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7 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7 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7 91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7 91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Ейского городского поселения Ейского района "Формирование современной городской среды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территори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 01 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 01 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72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Ейского городского поселения Ейского района "Развитие жилищно-коммунального хозяйства на 2020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72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72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72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6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7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6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1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6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6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6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35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68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1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5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88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88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Ейского городского поселения Ейского района "Развитие культуры и молодежной политики на 2020 - 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88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88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3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3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20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тенциала молодёж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1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3 9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3 9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в трудоустройстве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3 91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3 91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3 91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 молодё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3 9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1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3 9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1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3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жарная безопасность учреждений культуры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5 91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5 91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культуры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5 91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6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5 91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6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Ейского городского поселения Ейского района "Гармонизация межэтнических и межкультурных отношений в Ейском городском поселении Ейского района на 2020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противо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 01 91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йствию терроризма и экстремизма в молодежно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 01 91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6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984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4,8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3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09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0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Ейского городского поселения Ейского района "Доступная сред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 01 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 01 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 01 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Ейского городского поселения Ейского района "Развитие культуры и молодежной политики на 2020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570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3,6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570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3,6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культуры и молодёж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8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21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7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8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21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7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83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0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51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7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4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7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4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4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4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9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12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олнительная помощь местным бюджетам на решение социально -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5 62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5 62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жарная безопасность учреждений культуры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5 91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5 91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5 91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культуры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5 91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50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5 91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5 91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44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 в рамках ос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05 S2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ного мероприятия №2 "Культура Кубан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05 S2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75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Ейского городского поселения Ейского района "Развитие культуры и молодежной политики на 2020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75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75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75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75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96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1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97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9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Ейского городского поселения Ейского района "Социальная поддержка отдельных категорий граждан на 2020 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9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9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9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шение Совета Ейского городского поселения Ейского района от 26 января 2017 года № 36/1 "Об утверждении Положения о пенсии за выслугу лет лицам, замещавшим муниципальные должности и должности муниципальной службы в Ейском городском поселении Ей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 1 03 4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9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3 4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9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Ейского городского поселения Ейского района "Социальная поддержка отдельных категорий граждан на 2020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жилищных условий участников Великой Отечественной вой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социальной поддержки участникам Великой Отечественной вой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2 9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2 9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7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Ейского городского поселения Ейского района "Социальная поддержка отдельных категорий граждан на 2020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7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7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молодых семей в решении жилищной пробл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7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8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1 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8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Ейского городского поселения Ейского района "Развитие гражданского общества на 2020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атических занятий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 03 1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 03 1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Ейского городского поселения Ейского района "Развитие гражданского общества на 2020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 02 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 02 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4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4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4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4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4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4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9 1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6 894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262,5</w:t>
            </w:r>
          </w:p>
        </w:tc>
      </w:tr>
      <w:tr>
        <w:trPr>
          <w:trHeight w:val="1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/профицит (+)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 8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 047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468"/>
        <w:gridCol w:w="3626"/>
      </w:tblGrid>
      <w:tr>
        <w:trPr>
          <w:trHeight w:val="179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финансово-экономического отде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Ейского городского поселения    Ейского района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 Журавлёва</w:t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  <w:textAlignment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33:00Z</dcterms:created>
  <dc:creator>kvn</dc:creator>
  <dc:description/>
  <cp:keywords/>
  <dc:language>en-US</dc:language>
  <cp:lastModifiedBy>User9</cp:lastModifiedBy>
  <cp:lastPrinted>2017-05-23T14:08:00Z</cp:lastPrinted>
  <dcterms:modified xsi:type="dcterms:W3CDTF">2021-03-22T12:00:00Z</dcterms:modified>
  <cp:revision>105</cp:revision>
  <dc:subject/>
  <dc:title>ПРИЛОЖЕНИЕ № 3</dc:title>
</cp:coreProperties>
</file>